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5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3/07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;Arial" w:cs="Arial Unicode MS;Arial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;Arial" w:cs="Verdana"/>
          <w:sz w:val="20"/>
          <w:szCs w:val="20"/>
        </w:rPr>
      </w:pPr>
      <w:r>
        <w:rPr>
          <w:rFonts w:eastAsia="Arial Unicode MS;Arial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60267794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;Arial" w:cs="Arial Unicode M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;Arial" w:cs="Arial Unicode MS;Arial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07-04T08:36:00Z</dcterms:modified>
  <cp:revision>54</cp:revision>
  <dc:subject/>
  <dc:title> </dc:title>
</cp:coreProperties>
</file>